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13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 марта 2020 года № 40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sz w:val="28"/>
        </w:rPr>
        <w:t>решения о внесении изменений в Устав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жедуховского сельского поселения Белоречен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Население Бжедуховского сельского поселения Белореченского района с момента обнародования проекта решения о внесении изменений в Устав Бжедуховского сельского поселения Белореченского района  вправе участвовать в его обсуждении в следующих формах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о внесении изменений в Устав Бжедуховского сельского поселения Белореченского района в порядке, предусмотренном настоящим Порядком; 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о внесении изменений в Устав Бжедуховского сельского поселения Белореченского района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о внесении изменений в Устав Бжедухов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о внесении изменений в Устав Бжедухов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решения о внесении изменений в Устав Бжедуховского сельского поселения Белореченского района могут вноситься в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о внесении изменений в Устав Бжедухов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Бжедухов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 решения о внесении изменений и дополнений в Устав 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о внесении изменений и дополнений в Устав Бжедуховского сельского поселения Белоречен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Ольга1</cp:lastModifiedBy>
  <cp:lastPrinted>2014-02-27T12:02:00Z</cp:lastPrinted>
  <dcterms:modified xsi:type="dcterms:W3CDTF">2020-03-27T05:49:00Z</dcterms:modified>
  <cp:revision>31</cp:revision>
  <dc:subject/>
  <dc:title>ПРИЛОЖЕНИЕ № 1</dc:title>
</cp:coreProperties>
</file>